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haelmas" w:hAnsi="Michaelmas" w:cs="Michaelmas"/>
          <w:b/>
          <w:b/>
          <w:sz w:val="32"/>
          <w:szCs w:val="32"/>
        </w:rPr>
      </w:pPr>
      <w:r>
        <w:rPr>
          <w:rFonts w:cs="Michaelmas" w:ascii="Michaelmas" w:hAnsi="Michaelmas"/>
        </w:rPr>
        <w:drawing>
          <wp:inline distT="0" distB="0" distL="0" distR="0">
            <wp:extent cx="1047115" cy="96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haelmas" w:cs="Michaelmas" w:ascii="Michaelmas" w:hAnsi="Michaelmas"/>
        </w:rPr>
        <w:t xml:space="preserve"> </w:t>
      </w:r>
      <w:r>
        <w:rPr>
          <w:rFonts w:cs="Michaelmas" w:ascii="Michaelmas" w:hAnsi="Michaelmas"/>
          <w:b/>
          <w:sz w:val="32"/>
          <w:szCs w:val="32"/>
        </w:rPr>
        <w:t>2. Biochemistry (The Chemistry of Life)</w:t>
      </w:r>
      <w:r>
        <w:rPr>
          <w:rFonts w:cs="Michaelmas" w:ascii="Michaelmas" w:hAnsi="Michaelmas"/>
        </w:rPr>
        <w:t xml:space="preserve">        </w:t>
      </w:r>
      <w:r>
        <w:rPr>
          <w:rFonts w:cs="Michaelmas" w:ascii="Michaelmas" w:hAnsi="Michaelmas"/>
        </w:rPr>
        <w:drawing>
          <wp:inline distT="0" distB="0" distL="0" distR="0">
            <wp:extent cx="951230" cy="101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haelmas" w:hAnsi="Michaelmas" w:cs="Michaelmas"/>
          <w:b/>
          <w:b/>
          <w:sz w:val="32"/>
          <w:szCs w:val="32"/>
        </w:rPr>
      </w:pPr>
      <w:r>
        <w:rPr>
          <w:rFonts w:cs="Michaelmas" w:ascii="Michaelmas" w:hAnsi="Michaelmas"/>
          <w:b/>
          <w:sz w:val="32"/>
          <w:szCs w:val="32"/>
        </w:rPr>
      </w:r>
    </w:p>
    <w:p>
      <w:pPr>
        <w:pStyle w:val="Normal"/>
        <w:rPr>
          <w:rFonts w:ascii="Michaelmas" w:hAnsi="Michaelmas" w:cs="Michaelmas"/>
          <w:b/>
          <w:b/>
          <w:sz w:val="28"/>
          <w:szCs w:val="28"/>
        </w:rPr>
      </w:pPr>
      <w:r>
        <w:rPr>
          <w:rFonts w:cs="Michaelmas" w:ascii="Michaelmas" w:hAnsi="Michaelmas"/>
          <w:b/>
          <w:sz w:val="28"/>
          <w:szCs w:val="28"/>
        </w:rPr>
        <w:t>Terms to Know:</w:t>
      </w:r>
    </w:p>
    <w:p>
      <w:pPr>
        <w:pStyle w:val="Normal"/>
        <w:rPr/>
      </w:pPr>
      <w:r>
        <w:rPr>
          <w:rFonts w:cs="Michaelmas" w:ascii="Michaelmas" w:hAnsi="Michaelmas"/>
        </w:rPr>
        <w:t>atom</w:t>
        <w:tab/>
        <w:tab/>
        <w:tab/>
        <w:t>nucleus</w:t>
        <w:tab/>
        <w:tab/>
        <w:tab/>
        <w:t>electron</w:t>
        <w:tab/>
        <w:tab/>
        <w:t>element</w:t>
      </w:r>
    </w:p>
    <w:p>
      <w:pPr>
        <w:pStyle w:val="Normal"/>
        <w:rPr/>
      </w:pPr>
      <w:r>
        <w:rPr>
          <w:rFonts w:cs="Michaelmas" w:ascii="Michaelmas" w:hAnsi="Michaelmas"/>
        </w:rPr>
        <w:t>isotope</w:t>
        <w:tab/>
        <w:tab/>
        <w:t>radioactive isotope</w:t>
        <w:tab/>
        <w:tab/>
        <w:t>compound</w:t>
        <w:tab/>
        <w:tab/>
        <w:t>ionic bond</w:t>
      </w:r>
    </w:p>
    <w:p>
      <w:pPr>
        <w:pStyle w:val="Normal"/>
        <w:rPr/>
      </w:pPr>
      <w:r>
        <w:rPr>
          <w:rFonts w:cs="Michaelmas" w:ascii="Michaelmas" w:hAnsi="Michaelmas"/>
        </w:rPr>
        <w:t>covalent bond</w:t>
        <w:tab/>
        <w:t>ion</w:t>
        <w:tab/>
        <w:tab/>
        <w:tab/>
        <w:tab/>
        <w:t>molecule</w:t>
        <w:tab/>
        <w:tab/>
        <w:t>cohesion</w:t>
      </w:r>
    </w:p>
    <w:p>
      <w:pPr>
        <w:pStyle w:val="Normal"/>
        <w:rPr/>
      </w:pPr>
      <w:r>
        <w:rPr>
          <w:rFonts w:cs="Michaelmas" w:ascii="Michaelmas" w:hAnsi="Michaelmas"/>
        </w:rPr>
        <w:t>adhesion</w:t>
        <w:tab/>
        <w:tab/>
        <w:t>Van der Walls forces</w:t>
        <w:tab/>
        <w:t>mixture</w:t>
        <w:tab/>
        <w:tab/>
        <w:t>solution</w:t>
        <w:tab/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  <w:t>solute</w:t>
        <w:tab/>
        <w:tab/>
        <w:tab/>
        <w:t>hydrogen bond</w:t>
        <w:tab/>
        <w:tab/>
        <w:t>polarity</w:t>
        <w:tab/>
        <w:tab/>
        <w:t>solvent</w:t>
        <w:tab/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  <w:t>suspension</w:t>
        <w:tab/>
        <w:tab/>
        <w:t>pH scale</w:t>
        <w:tab/>
        <w:tab/>
        <w:tab/>
        <w:t>acid</w:t>
        <w:tab/>
        <w:tab/>
        <w:tab/>
        <w:t>base</w:t>
        <w:tab/>
        <w:tab/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  <w:t>buffer</w:t>
        <w:tab/>
        <w:tab/>
        <w:tab/>
        <w:t>enzyme</w:t>
        <w:tab/>
        <w:tab/>
        <w:tab/>
        <w:t>active site</w:t>
        <w:tab/>
        <w:tab/>
        <w:t>substrate</w:t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  <w:t>monomer</w:t>
        <w:tab/>
        <w:tab/>
        <w:t>polymer</w:t>
        <w:tab/>
        <w:tab/>
        <w:tab/>
        <w:t>carbohydrate</w:t>
        <w:tab/>
        <w:tab/>
        <w:t>lipid</w:t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  <w:t>nucleic acid</w:t>
        <w:tab/>
        <w:tab/>
        <w:t>nucleotide</w:t>
        <w:tab/>
        <w:tab/>
        <w:tab/>
        <w:t>monosaccharide</w:t>
        <w:tab/>
        <w:t>glycerol</w:t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  <w:t>fatty acid</w:t>
        <w:tab/>
        <w:tab/>
        <w:t>polysaccharide</w:t>
        <w:tab/>
        <w:tab/>
        <w:t>starch</w:t>
        <w:tab/>
        <w:tab/>
        <w:tab/>
        <w:t>glycogen</w:t>
      </w:r>
    </w:p>
    <w:p>
      <w:pPr>
        <w:pStyle w:val="Normal"/>
        <w:rPr>
          <w:rFonts w:ascii="Michaelmas" w:hAnsi="Michaelmas" w:cs="Michaelmas"/>
        </w:rPr>
      </w:pPr>
      <w:r>
        <w:rPr/>
        <w:t>RNA</w:t>
        <w:tab/>
        <w:tab/>
        <w:tab/>
        <w:t>DNA</w:t>
        <w:tab/>
        <w:tab/>
        <w:tab/>
        <w:tab/>
      </w:r>
      <w:r>
        <w:rPr>
          <w:rFonts w:cs="Michaelmas" w:ascii="Michaelmas" w:hAnsi="Michaelmas"/>
        </w:rPr>
        <w:t xml:space="preserve">protein </w:t>
        <w:tab/>
        <w:tab/>
        <w:t>amino acid</w:t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  <w:t>peptide bond</w:t>
        <w:tab/>
      </w:r>
    </w:p>
    <w:p>
      <w:pPr>
        <w:pStyle w:val="Normal"/>
        <w:rPr>
          <w:rFonts w:ascii="Michaelmas" w:hAnsi="Michaelmas" w:cs="Michaelmas"/>
        </w:rPr>
      </w:pPr>
      <w:r>
        <w:rPr>
          <w:rFonts w:cs="Michaelmas" w:ascii="Michaelmas" w:hAnsi="Michaelmas"/>
        </w:rPr>
      </w:r>
    </w:p>
    <w:p>
      <w:pPr>
        <w:pStyle w:val="Normal"/>
        <w:rPr/>
      </w:pPr>
      <w:r>
        <w:rPr>
          <w:rFonts w:eastAsia="Michaelmas" w:cs="Michaelmas" w:ascii="Michaelmas" w:hAnsi="Michaelmas"/>
        </w:rPr>
        <w:t xml:space="preserve">                               </w:t>
      </w:r>
      <w:r>
        <w:rPr>
          <w:rFonts w:cs="Michaelmas" w:ascii="Michaelmas" w:hAnsi="Michaelmas"/>
        </w:rPr>
        <w:drawing>
          <wp:inline distT="0" distB="0" distL="0" distR="0">
            <wp:extent cx="847090" cy="119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haelmas" w:cs="Michaelmas" w:ascii="Michaelmas" w:hAnsi="Michaelmas"/>
        </w:rPr>
        <w:t xml:space="preserve">                   </w:t>
      </w:r>
      <w:r>
        <w:rPr>
          <w:rFonts w:cs="Michaelmas" w:ascii="Michaelmas" w:hAnsi="Michaelmas"/>
        </w:rPr>
        <w:drawing>
          <wp:inline distT="0" distB="0" distL="0" distR="0">
            <wp:extent cx="1111250" cy="125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aelm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1:06:00Z</dcterms:created>
  <dc:creator>Brian and Megan Gallagher</dc:creator>
  <dc:description/>
  <dc:language>en-US</dc:language>
  <cp:lastModifiedBy>brian gallagher</cp:lastModifiedBy>
  <cp:lastPrinted>2006-07-29T11:43:00Z</cp:lastPrinted>
  <dcterms:modified xsi:type="dcterms:W3CDTF">2009-09-10T01:06:00Z</dcterms:modified>
  <cp:revision>2</cp:revision>
  <dc:subject/>
  <dc:title>2</dc:title>
</cp:coreProperties>
</file>